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Załącznik nr 2</w:t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Formularz ofert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Nazwa albo imię i nazwisko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94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Siedziba albo miejsce zamieszkania i adres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NIP, REGON Wykonawcy       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suppressAutoHyphens w:val="false"/>
        <w:autoSpaceDE w:val="false"/>
        <w:spacing w:lineRule="exact" w:line="278" w:before="0" w:after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Telefon/fax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Adres e-mail Wykonawcy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b/>
          <w:sz w:val="24"/>
          <w:szCs w:val="24"/>
        </w:rPr>
        <w:t>Do: nazwa i siedziba Zamawiając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asto Poznań - Zespół Szkół Mistrzostwa Sportowego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. Niepodległości 3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-714 Poznań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/fax 61 852 60 01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209-00-01-440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zapytaniem ofertowym na zakup,  dostawę i instalację 6 komputerów stacjonarnych z oprogramowaniem </w:t>
      </w:r>
      <w:r>
        <w:rPr>
          <w:spacing w:val="-1"/>
          <w:sz w:val="24"/>
          <w:szCs w:val="24"/>
        </w:rPr>
        <w:t>oferujemy przedmiot zamówienia zgodnie z zapytaniem ofertowym oraz z obowiązującymi normami, przepisami i zasadami współczesnej wiedzy technicznej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3969"/>
        <w:gridCol w:w="2263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a sprzęt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bookmarkStart w:id="0" w:name="_Hlk38234874"/>
            <w:bookmarkEnd w:id="0"/>
            <w:r>
              <w:rPr>
                <w:sz w:val="24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arakterystyk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ymaganie minimalne bądź lepsze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so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l Core i3-10100 (3.6 GHz, 4.3 GHz Turb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rdzeni – 4 szt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elkość pamięci  RAM 4G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DR4-2666 (PC4-2130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dys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SD 256 GB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x USB 2.0</w:t>
              <w:br/>
              <w:t>2 x USB 3.1</w:t>
              <w:br/>
              <w:t>audi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luetooth</w:t>
              <w:br/>
              <w:t>Wi-Fi 5 (802.11a/b/g/n/ac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nik kart pamię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wersal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ta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łącza na tylnym pane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x RJ45</w:t>
              <w:br/>
              <w:t>2 x USB</w:t>
              <w:br/>
              <w:t>2 x USB 3.1</w:t>
              <w:br/>
              <w:t>Audi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graficz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tel UHD Graphics 630 złącza karty 1 x HDMI</w:t>
              <w:br/>
              <w:t>1 x VG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lawiatura i mysz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10 Pr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/>
            </w:pPr>
            <w:r>
              <w:rPr>
                <w:sz w:val="24"/>
                <w:szCs w:val="24"/>
              </w:rPr>
              <w:t>Inne oprogram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Officce 2019 Standard PL MOLP licencja EDU na 1 stanowisk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ci 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 nowy, oryginalnie zapakowa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arancj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imum 24- miesią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 cenę za całość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spacing w:val="-1"/>
          <w:sz w:val="24"/>
          <w:szCs w:val="24"/>
        </w:rPr>
        <w:t>Brutto ………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atek VAT 0%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85" w:leader="dot"/>
        </w:tabs>
        <w:spacing w:before="77" w:after="20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Zamówienie zrealizuję w terminie od dnia podpisania umowy do dnia 23.12.2020r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sz w:val="24"/>
          <w:szCs w:val="24"/>
        </w:rPr>
      </w:pPr>
      <w:r>
        <w:rPr>
          <w:sz w:val="24"/>
          <w:szCs w:val="24"/>
        </w:rPr>
        <w:t>1.  Zapoznałem się z opisem przedmiotu zamówienia i nie wnoszę do niego zastrzeżeń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Uważam się za związany ofertą przez czas wskazany w zapytaniu ofertowym, tj.        przez 30 dni od ostatecznego upływu terminu do składania ofert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 Akceptuję proponowany przez Zamawiającego wzór umowy, który zobowiązujemy się podpisać w miejscu i terminie wskazanym przez Zamawiającego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 W cenie oferty zostały wliczone wszelkie koszty związane z realizacją zamówienia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Wszystkie informacje zamieszczone w ofercie są prawdziwe.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podpis wykonawcy lub osoby upoważnionej </w:t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</w:t>
      </w:r>
      <w:r>
        <w:rPr>
          <w:spacing w:val="-3"/>
          <w:sz w:val="24"/>
          <w:szCs w:val="24"/>
        </w:rPr>
        <w:t>pieczątka wykonawcy</w:t>
      </w:r>
    </w:p>
    <w:p>
      <w:pPr>
        <w:pStyle w:val="Normal"/>
        <w:spacing w:before="0" w:after="20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14:00Z</dcterms:created>
  <dc:creator>Admin</dc:creator>
  <dc:description/>
  <cp:keywords/>
  <dc:language>en-US</dc:language>
  <cp:lastModifiedBy>Użytkownik systemu Windows</cp:lastModifiedBy>
  <cp:lastPrinted>2019-10-22T09:22:00Z</cp:lastPrinted>
  <dcterms:modified xsi:type="dcterms:W3CDTF">2020-12-07T12:14:00Z</dcterms:modified>
  <cp:revision>2</cp:revision>
  <dc:subject/>
  <dc:title/>
</cp:coreProperties>
</file>